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61"/>
        <w:gridCol w:w="5002"/>
        <w:gridCol w:w="1333"/>
      </w:tblGrid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žiadosti o NFP: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 č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čet pracovných pozíci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</w:tc>
      </w:tr>
      <w:tr>
        <w:trPr>
          <w:trHeight w:val="429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........................................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........................................, dňa:</w:t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 prípade identických pracovných pozícií uviesť ich počet kumulatívne. Údaj o počte pracovných pozícií uviesť v každom prípade, aj keď sa nejedná o identické pracovné pozí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 -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25:00Z</dcterms:created>
  <dc:creator>kopecka monika</dc:creator>
  <dc:description/>
  <cp:keywords/>
  <dc:language>en-US</dc:language>
  <cp:lastModifiedBy>Šušlíková, Mária</cp:lastModifiedBy>
  <cp:lastPrinted>2009-03-16T13:29:00Z</cp:lastPrinted>
  <dcterms:modified xsi:type="dcterms:W3CDTF">2021-07-10T12:54:00Z</dcterms:modified>
  <cp:revision>8</cp:revision>
  <dc:subject/>
  <dc:title>POPIS PRACOVNÝCH ČINNOSTÍ</dc:title>
</cp:coreProperties>
</file>